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84625" cy="1435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</w:p>
    <w:p>
      <w:pPr>
        <w:pStyle w:val="Normal"/>
        <w:jc w:val="left"/>
        <w:rPr/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</w:t>
      </w:r>
      <w:r>
        <w:rPr>
          <w:rFonts w:cs="Verdana" w:ascii="Verdana" w:hAnsi="Verdana"/>
          <w:sz w:val="26"/>
          <w:szCs w:val="26"/>
        </w:rPr>
        <w:t xml:space="preserve">A TUTTE LE DITTE INTERESSATE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n la presente si richiede preventivo offerta per la fornitura 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° 5 Elettrocardiografi con le caratteristiche di cui all'allegato “A”, necessar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alle UU.OO di Cardiologia, Nefrologia e Dialisi e Oncologia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Il preventivo offerta, con allegato caratteristiche tecniche e depliants illustrativi,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9 Gennaio 2014_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</w:t>
      </w:r>
    </w:p>
    <w:p>
      <w:pPr>
        <w:pStyle w:val="Normal"/>
        <w:rPr/>
      </w:pPr>
      <w:r>
        <w:rPr>
          <w:rFonts w:cs="Verdana" w:ascii="Verdana" w:hAnsi="Verdana"/>
          <w:i/>
        </w:rPr>
        <w:t>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avverranno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  <w:i/>
        </w:rPr>
        <w:t xml:space="preserve">      </w:t>
      </w:r>
      <w:r>
        <w:rPr>
          <w:rFonts w:cs="Verdana" w:ascii="Verdana" w:hAnsi="Verdana"/>
          <w:i w:val="false"/>
          <w:iCs w:val="false"/>
        </w:rPr>
        <w:t>All'interno del plico dovrà essere inserito, a pena di esclusione, la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seguente documentazion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Dichiarazione resa ai sensi del DPR 445/2000, a firma del Legale Rappresentante indicant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Iscrizione alla C.C.I.A.A.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Regolarità degli adempimenti INPS-INAIL (DURC)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Assenza delle cause di esclusione di cui all'art.38, comma 1, lett.a)– b) –c)-d)–f)–g)–h)–i)–l)–m)–m ter) e m quater) del D.Lgs 163/06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Deposito cauzionale provvisorio nei modi di legge, di €. 250,00, pari al 2% del valore massimo complessivo dell'offerta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Copia della presente lettera d'invito firmata dal legale Rappresentante della ditta offerente.</w:t>
      </w:r>
    </w:p>
    <w:p>
      <w:pPr>
        <w:pStyle w:val="Normal"/>
        <w:ind w:left="0" w:right="0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e S.–PREVENTIVO FORNITURA ELETTROCARDIOGRAFI 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60 giorni, decorrenti dalla data di ricezione delle fatture e relativi attestati di collaudo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giuseppe basile</cp:lastModifiedBy>
  <cp:lastPrinted>2013-12-12T09:30:00Z</cp:lastPrinted>
  <dcterms:modified xsi:type="dcterms:W3CDTF">2013-06-12T09:46:24Z</dcterms:modified>
  <cp:revision>11</cp:revision>
  <dc:subject/>
  <dc:title>REGIONE CALABRIA</dc:title>
</cp:coreProperties>
</file>